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</w:rPr>
        <w:t xml:space="preserve">Document to be completed by the Contracting Authority and sent together with the invitations to tenderers to the entities invited to submit a tender 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Contract title: </w:t>
      </w:r>
      <w:r>
        <w:rPr>
          <w:b/>
          <w:sz w:val="28"/>
          <w:szCs w:val="28"/>
          <w:lang w:val="en-GB"/>
        </w:rPr>
        <w:t>Works on arrangement of left bank of the Navigable Begej canal from km 26+500 to km 26+720 in Zrenjanin - II phase, Novi Sad, Autonomous Province of Vojvodina, Republic of Serbia</w:t>
      </w:r>
      <w:r>
        <w:rPr/>
        <w:br/>
      </w:r>
    </w:p>
    <w:p>
      <w:pPr>
        <w:pStyle w:val="Blockquote"/>
        <w:rPr/>
      </w:pPr>
      <w:r>
        <w:rPr>
          <w:sz w:val="22"/>
          <w:szCs w:val="22"/>
        </w:rPr>
        <w:t xml:space="preserve">1. PTP DUBRAVA DOO BAJMOK, DOŽA ĐERĐA 9-15, </w:t>
        <w:tab/>
        <w:t>24210 Bajmok, contact person: Dušan Ivković, email: dubrava@tippnet.rs</w:t>
      </w:r>
    </w:p>
    <w:p>
      <w:pPr>
        <w:pStyle w:val="Blockquote"/>
        <w:rPr/>
      </w:pPr>
      <w:r>
        <w:rPr>
          <w:sz w:val="22"/>
          <w:szCs w:val="22"/>
        </w:rPr>
        <w:t xml:space="preserve">2. VD BAČKA D.O.O. VRBAS, </w:t>
        <w:tab/>
        <w:t>MARŠALA TITA 14, 21460 Vrbas, contact person: Siniša Vujović, email: sinisa.vujovic@dtdbacka.co.rs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>DTD SEVERNA BAČKA DOO SUBOTICA, TRG CARA JOVANA NENADA 2/I, 24000 Subotica, contact person: Aleksandar Kiš, email: acokis@gmail.com</w:t>
      </w:r>
    </w:p>
    <w:p>
      <w:pPr>
        <w:pStyle w:val="Blockquote"/>
        <w:spacing w:before="100" w:after="100"/>
        <w:ind w:left="0" w:righ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uly 2015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7:11:00Z</dcterms:created>
  <dc:creator>ramatje</dc:creator>
  <dc:description/>
  <dc:language>en-US</dc:language>
  <cp:lastModifiedBy>Profesor</cp:lastModifiedBy>
  <cp:lastPrinted>2000-12-14T12:46:00Z</cp:lastPrinted>
  <dcterms:modified xsi:type="dcterms:W3CDTF">2020-02-24T17:11:00Z</dcterms:modified>
  <cp:revision>2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</Properties>
</file>