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cs="Open Sans;Tahoma"/>
          <w:b/>
          <w:b/>
          <w:sz w:val="24"/>
          <w:szCs w:val="24"/>
        </w:rPr>
      </w:pPr>
      <w:r>
        <w:rPr>
          <w:rFonts w:cs="Open Sans;Tahoma" w:ascii="Open Sans;Tahoma" w:hAnsi="Open Sans;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en-GB"/>
        </w:rPr>
        <w:t>Novi Sad, 26.02.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 xml:space="preserve">Our ref.: </w:t>
      </w:r>
      <w:r>
        <w:rPr>
          <w:rFonts w:cs="Times New Roman" w:ascii="Times New Roman" w:hAnsi="Times New Roman"/>
          <w:b/>
          <w:lang w:val="en-GB"/>
        </w:rPr>
        <w:t>VI-84/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>Dear Madam/Si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SUBJECT: INVITATION TO TENDER FOR Works on arrangement of left bank of the Navigable Begej canal from km 26+500 to km 26+720 in Zrenjanin - II pha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1:</w:t>
        <w:tab/>
        <w:t>INSTRUCTIONS TO TENDER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2:</w:t>
        <w:tab/>
        <w:t>TENDER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4:</w:t>
        <w:tab/>
        <w:t>QUESTIONNAIR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itional notice to tenderers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General information about the tenderer</w:t>
        <w:tab/>
        <w:tab/>
        <w:t>Form 4.1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Organisation chart</w:t>
        <w:tab/>
        <w:tab/>
        <w:tab/>
        <w:tab/>
        <w:t>Form 4.2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Power of attorney</w:t>
        <w:tab/>
        <w:tab/>
        <w:tab/>
        <w:tab/>
        <w:t>Form 4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Financial statement</w:t>
        <w:tab/>
        <w:tab/>
        <w:tab/>
        <w:tab/>
        <w:t>Form 4.4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Financial identification form</w:t>
        <w:tab/>
        <w:tab/>
        <w:tab/>
        <w:t>Forms 4.5 a) + b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chnical qualifications: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Overview of the tenderer’s staff</w:t>
        <w:tab/>
        <w:tab/>
        <w:tab/>
        <w:t>Form 4.6.1.1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Staff to be employed on the contract</w:t>
        <w:tab/>
        <w:tab/>
        <w:t>Form 4.6.1.2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ofessional experience of key staff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Curriculum vitae</w:t>
        <w:tab/>
        <w:tab/>
        <w:tab/>
        <w:tab/>
        <w:t>Form 4.6.1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Plant</w:t>
        <w:tab/>
        <w:tab/>
        <w:tab/>
        <w:tab/>
        <w:tab/>
        <w:tab/>
        <w:t>Form 4.6.2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Work plan and programme</w:t>
        <w:tab/>
        <w:tab/>
        <w:tab/>
        <w:t>Form 4.6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Experience as contractor</w:t>
        <w:tab/>
        <w:tab/>
        <w:tab/>
        <w:t>Form 4.6.4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Data on joint ventures</w:t>
        <w:tab/>
        <w:tab/>
        <w:tab/>
        <w:tab/>
        <w:t>Form 4.6.5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Litigation history</w:t>
        <w:tab/>
        <w:tab/>
        <w:tab/>
        <w:tab/>
        <w:t>Form 4.6.6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Quality assurance system(s)</w:t>
        <w:tab/>
        <w:tab/>
        <w:tab/>
        <w:t>Form 4.6.7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Accommodation for the supervisor</w:t>
        <w:tab/>
        <w:tab/>
        <w:t>Form 4.6.8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rther information </w:t>
        <w:tab/>
        <w:tab/>
        <w:tab/>
        <w:tab/>
        <w:t>Form 4.6.9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Site visit certificate</w:t>
        <w:tab/>
        <w:tab/>
        <w:tab/>
        <w:tab/>
        <w:t>Form 4.6.10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odifications (if any)</w:t>
        <w:tab/>
        <w:tab/>
        <w:tab/>
        <w:tab/>
        <w:t>Form 4.6.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5:</w:t>
        <w:tab/>
        <w:t>ADMINISTRATIVE COMPLIANCE GRID AND EVALUATION GRID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ministrative compliance grid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valuation gri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1:</w:t>
        <w:tab/>
        <w:tab/>
        <w:t>CONTRACT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2:</w:t>
        <w:tab/>
        <w:tab/>
        <w:t>GENERAL CONDITIONS FOR WORKS CONTRA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3:</w:t>
        <w:tab/>
        <w:tab/>
        <w:t>SPECIAL CONDIT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4:</w:t>
        <w:tab/>
        <w:tab/>
        <w:t>SPECIMEN PERFORMANCE GUARANTE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ECHNICAL SPECIFICATIONS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INANCIAL OFFER UNIT PRICE CONTRA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SIGN DOCUMENTS, INCLUDING DRAWING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ours sincerel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lavko Vrndžić, Director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enter" w:pos="4680" w:leader="none"/>
        <w:tab w:val="right" w:pos="9214" w:leader="none"/>
        <w:tab w:val="right" w:pos="9360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enter" w:pos="4680" w:leader="none"/>
        <w:tab w:val="right" w:pos="9214" w:leader="none"/>
        <w:tab w:val="right" w:pos="9360" w:leader="none"/>
      </w:tabs>
      <w:spacing w:lineRule="auto" w:line="240" w:before="0" w:after="0"/>
      <w:ind w:right="5" w:hanging="0"/>
      <w:rPr>
        <w:rStyle w:val="PageNumber"/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15 July 2015</w:t>
    </w:r>
    <w:r>
      <w:rPr>
        <w:rFonts w:cs="Times New Roman" w:ascii="Times New Roman" w:hAnsi="Times New Roman"/>
        <w:sz w:val="20"/>
        <w:szCs w:val="20"/>
      </w:rPr>
      <w:tab/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of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98525</wp:posOffset>
              </wp:positionH>
              <wp:positionV relativeFrom="paragraph">
                <wp:posOffset>-373380</wp:posOffset>
              </wp:positionV>
              <wp:extent cx="7563485" cy="0"/>
              <wp:effectExtent l="0" t="9525" r="0" b="9525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7f7f7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75pt,-29.4pt" to="524.75pt,-29.4pt" ID="Straight Connector 2" stroked="t" o:allowincell="f" style="position:absolute">
              <v:stroke color="#7f7f7f" weight="19080" dashstyle="dash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3151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-1440" w:hanging="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62850" cy="1117600"/>
                                <wp:effectExtent l="0" t="0" r="0" b="0"/>
                                <wp:docPr id="2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4" r="-6" b="399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850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1.3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-1440" w:hanging="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62850" cy="1117600"/>
                          <wp:effectExtent l="0" t="0" r="0" b="0"/>
                          <wp:docPr id="3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4" r="-6" b="399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850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9:09:00Z</dcterms:created>
  <dc:creator>Mirjana Ćirić</dc:creator>
  <dc:description/>
  <cp:keywords/>
  <dc:language>en-US</dc:language>
  <cp:lastModifiedBy>Windows User</cp:lastModifiedBy>
  <dcterms:modified xsi:type="dcterms:W3CDTF">2020-02-22T07:56:00Z</dcterms:modified>
  <cp:revision>9</cp:revision>
  <dc:subject/>
  <dc:title/>
</cp:coreProperties>
</file>